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18,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18,9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6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1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204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47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681,1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31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31,5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574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574,3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7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7,1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+1093,7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2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2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,8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223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47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170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RePack by SPecialiST</cp:lastModifiedBy>
  <cp:lastPrinted>2025-01-23T09:24:00Z</cp:lastPrinted>
  <dcterms:modified xsi:type="dcterms:W3CDTF">2025-02-18T07:33:00Z</dcterms:modified>
  <cp:revision>1720</cp:revision>
  <dc:subject/>
  <dc:title/>
</cp:coreProperties>
</file>